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  <w:highlight w:val="red"/>
        </w:rPr>
        <w:t>54, 55.Определение ПДК,этапы нормирован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Нормирование</w:t>
      </w:r>
      <w:r>
        <w:rPr>
          <w:sz w:val="16"/>
          <w:szCs w:val="16"/>
        </w:rPr>
        <w:t xml:space="preserve"> — это определение количественных показателей факторов окружающей среды, характеризующих безопасные уровни их влияния на состояние здоровья и условия жизни населения. Нормативы не могут быть установлены произвольно, они разрабатываются на основе всестороннего изучения взаимоотношений организма с соответствующими факторами окружающей среды. Соблюдение нормативов на практике способствует созданию благоприятных условий труда, быта и отдыха, снижению заболеваемости, увеличению долголетия и работоспособности всех членов обществ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В основу нормирования положены принципы сохранения постоянства внутренней среды организма (гомеостаза) и обеспечения его единства с окружающей средой, зависимости реакций организма от интенсивности и длительности воздействия факторов окружающей среды, пороговости в проявлении неблагоприятных эффект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>При обосновании нормативов используется комплекс физиологических, биохимических, физико-математических и других методов исследования для выявления начальных признаков вредного влияния факторов на организм. Особое внимание уделяется изучению отдаленных эффектов: онкогенного, мутагенного, аллергенного влияния на половые железы, эмбрионы и развивающееся потомство. Окончательная апробация нормативов осуществляется при их использовании на практике путем изучения состояния здоровья людей, контактирующих с нормируемым фактором. Существуют методы учета комбинированного действия комплекса вредных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В зависимости от нормируемого фактора окружающей среды различают: </w:t>
      </w:r>
      <w:r>
        <w:rPr>
          <w:b/>
          <w:sz w:val="16"/>
          <w:szCs w:val="16"/>
        </w:rPr>
        <w:t xml:space="preserve">предельно допустимые концентрации </w:t>
      </w:r>
      <w:r>
        <w:rPr>
          <w:sz w:val="16"/>
          <w:szCs w:val="16"/>
        </w:rPr>
        <w:t xml:space="preserve">(ПДК), </w:t>
      </w:r>
      <w:r>
        <w:rPr>
          <w:b/>
          <w:sz w:val="16"/>
          <w:szCs w:val="16"/>
        </w:rPr>
        <w:t>допустимые остаточные количества</w:t>
      </w:r>
      <w:r>
        <w:rPr>
          <w:sz w:val="16"/>
          <w:szCs w:val="16"/>
        </w:rPr>
        <w:t xml:space="preserve"> (ДОК), </w:t>
      </w:r>
      <w:r>
        <w:rPr>
          <w:b/>
          <w:sz w:val="16"/>
          <w:szCs w:val="16"/>
        </w:rPr>
        <w:t>предельно допустимые уровни</w:t>
      </w:r>
      <w:r>
        <w:rPr>
          <w:sz w:val="16"/>
          <w:szCs w:val="16"/>
        </w:rPr>
        <w:t xml:space="preserve"> (ПДУ), </w:t>
      </w:r>
      <w:r>
        <w:rPr>
          <w:b/>
          <w:sz w:val="16"/>
          <w:szCs w:val="16"/>
        </w:rPr>
        <w:t>ориентировочные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безопасные уровни воздействия</w:t>
      </w:r>
      <w:r>
        <w:rPr>
          <w:sz w:val="16"/>
          <w:szCs w:val="16"/>
        </w:rPr>
        <w:t xml:space="preserve"> (ОБУВ), </w:t>
      </w:r>
      <w:r>
        <w:rPr>
          <w:b/>
          <w:sz w:val="16"/>
          <w:szCs w:val="16"/>
        </w:rPr>
        <w:t>предельно допустимые выбросы</w:t>
      </w:r>
      <w:r>
        <w:rPr>
          <w:sz w:val="16"/>
          <w:szCs w:val="16"/>
        </w:rPr>
        <w:t xml:space="preserve"> (ПДВ), </w:t>
      </w:r>
      <w:r>
        <w:rPr>
          <w:b/>
          <w:sz w:val="16"/>
          <w:szCs w:val="16"/>
        </w:rPr>
        <w:t>предельно допустимые сбросы</w:t>
      </w:r>
      <w:r>
        <w:rPr>
          <w:sz w:val="16"/>
          <w:szCs w:val="16"/>
        </w:rPr>
        <w:t xml:space="preserve"> (ПДС) и др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Предельно допустимый уровень</w:t>
      </w:r>
      <w:r>
        <w:rPr>
          <w:sz w:val="16"/>
          <w:szCs w:val="16"/>
        </w:rPr>
        <w:t xml:space="preserve"> фактора (ПДУ) — это тот максимальный уровень воздействия, который при постоянном действии в течение всего рабочего времени и трудового стажа не вызывает биологических изменений адаптационно-компенсаторных возможностей, психологических нарушений у человека и его потомств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Нормативы являются составной частью санитарного законодательства и основой предупредительного и текущего санитарного надзора, а также служат критерием эффективности разрабатываемых и проводимых оздоровительных мероприятий по созданию безопасных условий среды обита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02:00Z</dcterms:created>
  <dc:creator>mixel</dc:creator>
  <dc:description/>
  <dc:language>en-US</dc:language>
  <cp:lastModifiedBy>mixel</cp:lastModifiedBy>
  <cp:lastPrinted>2003-12-04T03:11:00Z</cp:lastPrinted>
  <dcterms:modified xsi:type="dcterms:W3CDTF">2003-12-04T00:12:00Z</dcterms:modified>
  <cp:revision>3</cp:revision>
  <dc:subject/>
  <dc:title>54, 55</dc:title>
</cp:coreProperties>
</file>